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8"/>
          <w:szCs w:val="28"/>
          <w:lang w:eastAsia="ru-RU"/>
        </w:rPr>
        <w:t>НАСТРОЙКА ОСНОВНЫХ ПРОФИЛЕЙ ПО УМОЛЧАНИЮ</w:t>
      </w:r>
    </w:p>
    <w:p>
      <w:pPr>
        <w:pStyle w:val="Style17"/>
        <w:rPr>
          <w:rFonts w:ascii="Arial" w:hAnsi="Arial" w:cs="Arial"/>
          <w:b/>
          <w:b/>
          <w:sz w:val="28"/>
          <w:szCs w:val="28"/>
          <w:lang w:eastAsia="ru-RU"/>
        </w:rPr>
      </w:pPr>
      <w:r>
        <w:rPr>
          <w:rFonts w:cs="Arial" w:ascii="Arial" w:hAnsi="Arial"/>
          <w:b/>
          <w:sz w:val="28"/>
          <w:szCs w:val="28"/>
          <w:lang w:eastAsia="ru-RU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Для настройки основных профилей для использования по умолчанию при проектировании нужно открыть Редактор документации (</w:t>
      </w:r>
      <w:r>
        <w:rPr>
          <w:rFonts w:cs="Arial" w:ascii="Arial" w:hAnsi="Arial"/>
          <w:lang w:val="en-US"/>
        </w:rPr>
        <w:t>TechDocEditor</w:t>
      </w:r>
      <w:r>
        <w:rPr>
          <w:rFonts w:cs="Arial" w:ascii="Arial" w:hAnsi="Arial"/>
        </w:rPr>
        <w:t>) и открыть меню «Установки» - «Типовые схемы изделий»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708525" cy="354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8525" cy="354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ткройте в левой части экрана нужную типовую схему (окно, дверь и т.д.), выберите нужную систему профилей и переключитесь на закладку «Профиль». В правой части экрана выберите для артикулы рам, створок, импостов и т.д., которые Вы хотите использовать по умолчани при проектировании.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31745</wp:posOffset>
                </wp:positionH>
                <wp:positionV relativeFrom="paragraph">
                  <wp:posOffset>121285</wp:posOffset>
                </wp:positionV>
                <wp:extent cx="2607310" cy="352425"/>
                <wp:effectExtent l="1338580" t="10160" r="10160" b="4127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7480" cy="35244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214416"/>
                            <a:gd name="adj4" fmla="val -51171"/>
                          </a:avLst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Раздел настройки профиле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7" coordsize="21600,21600" o:spt="47" adj="-8280,24300,-1800,4050" path="m,l21600,l21600,21600l,21600x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fillcolor="yellow" stroked="t" o:allowincell="f" style="position:absolute;margin-left:199.35pt;margin-top:9.55pt;width:205.25pt;height:27.7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Раздел настройки профилей</w:t>
                      </w:r>
                    </w:p>
                  </w:txbxContent>
                </v:textbox>
                <v:fill o:detectmouseclick="t" type="solid" color2="blue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80485</wp:posOffset>
                </wp:positionH>
                <wp:positionV relativeFrom="paragraph">
                  <wp:posOffset>532765</wp:posOffset>
                </wp:positionV>
                <wp:extent cx="2607310" cy="352425"/>
                <wp:effectExtent l="815340" t="10160" r="10160" b="5194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7480" cy="35244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245226"/>
                            <a:gd name="adj4" fmla="val -31004"/>
                          </a:avLst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Профили по умолчани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05.55pt;margin-top:41.95pt;width:205.25pt;height:27.7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Профили по умолчанию</w:t>
                      </w:r>
                    </w:p>
                  </w:txbxContent>
                </v:textbox>
                <v:fill o:detectmouseclick="t" type="solid" color2="blue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rPr/>
      </w:pPr>
      <w:r>
        <w:rPr/>
      </w:r>
    </w:p>
    <w:p>
      <w:pPr>
        <w:pStyle w:val="Normal"/>
        <w:spacing w:before="0" w:after="20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26105</wp:posOffset>
                </wp:positionH>
                <wp:positionV relativeFrom="paragraph">
                  <wp:posOffset>600075</wp:posOffset>
                </wp:positionV>
                <wp:extent cx="2216150" cy="1991360"/>
                <wp:effectExtent l="12700" t="13335" r="13335" b="13335"/>
                <wp:wrapNone/>
                <wp:docPr id="4" name="Скругленный прямоугольник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6160" cy="1991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2" stroked="t" o:allowincell="f" style="position:absolute;margin-left:246.15pt;margin-top:47.25pt;width:174.45pt;height:156.75pt;mso-wrap-style:none;v-text-anchor:middle">
                <v:fill o:detectmouseclick="t" on="false"/>
                <v:stroke color="red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25955</wp:posOffset>
                </wp:positionH>
                <wp:positionV relativeFrom="paragraph">
                  <wp:posOffset>2783840</wp:posOffset>
                </wp:positionV>
                <wp:extent cx="2607310" cy="512445"/>
                <wp:effectExtent l="475615" t="1922780" r="1016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7480" cy="5122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374347"/>
                            <a:gd name="adj4" fmla="val -17875"/>
                          </a:avLst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Система профилей, для которой настраиваются артикул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51.65pt;margin-top:219.2pt;width:205.25pt;height:40.3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Система профилей, для которой настраиваются артикулы</w:t>
                      </w:r>
                    </w:p>
                  </w:txbxContent>
                </v:textbox>
                <v:fill o:detectmouseclick="t" type="solid" color2="blue"/>
                <v:stroke color="black" weight="1908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4632960" cy="3411220"/>
            <wp:effectExtent l="0" t="0" r="0" b="0"/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2960" cy="341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7:28:00Z</dcterms:created>
  <dc:creator>GriMax</dc:creator>
  <dc:description/>
  <dc:language>en-US</dc:language>
  <cp:lastModifiedBy>Admin</cp:lastModifiedBy>
  <dcterms:modified xsi:type="dcterms:W3CDTF">2014-07-11T07:34:00Z</dcterms:modified>
  <cp:revision>4</cp:revision>
  <dc:subject/>
  <dc:title/>
</cp:coreProperties>
</file>